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23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АО «Россети Янтарь» </w:t>
        <w:br/>
        <w:t>на 2024 – 2028 годы и изменений, вносимых в инвестиционную программу АО «Россети Янтарь», утвержденную приказом Минэнерго России от 22.12.2021 № 27@, с изменениями, внесенными приказом Минэнерго России от 24.11.2022 № 28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вестиционную программу АО «Россети Янтарь» (ОГРН 1023900764832) на 2024 – 2028 годы и изменения, вносимые в инвестиционную программу АО «Россети Янтарь», утвержденную приказом Минэнерго России от 22 декабря 2021 г. № 27@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изменениями, внесенными приказом Минэнерго России от 24 ноября 2022 г. № 28@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№№ 1 – 8 к настоящему приказу.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13271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t>№ 00 b1 36 e3 8d 67 d2 20 c5 d2 dc 43 0f be d4 b2 f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he-IL"/>
                              </w:rPr>
                              <w:t>22.11.2023 20:59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кончание действия: 14.02.2025 20:59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1.95pt;margin-top:10.4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 w:bidi="ar-SA"/>
                        </w:rPr>
                        <w:t>№ 00 b1 36 e3 8d 67 d2 20 c5 d2 dc 43 0f be d4 b2 f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he-IL"/>
                        </w:rPr>
                        <w:t>22.11.2023 20:59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кончание действия: 14.02.2025 20:5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;Times New Roman"/>
      <w:sz w:val="16"/>
    </w:rPr>
  </w:style>
  <w:style w:type="character" w:styleId="Style19">
    <w:name w:val="Текст концевой сноски Знак"/>
    <w:qFormat/>
    <w:rPr>
      <w:rFonts w:ascii="Times New Roman;Times New Roman" w:hAnsi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FontStyle204">
    <w:name w:val="Font Style20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ЗАЙЦЕВА Татьяна Олеговна</cp:lastModifiedBy>
  <cp:lastPrinted>2021-11-24T10:41:00Z</cp:lastPrinted>
  <dcterms:modified xsi:type="dcterms:W3CDTF">2023-12-15T13:06:00Z</dcterms:modified>
  <cp:revision>25</cp:revision>
  <dc:subject/>
  <dc:title/>
</cp:coreProperties>
</file>